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olor w:val="000000"/>
        <w:sz w:val="20"/>
      </w:rPr>
      <w:t>Panel Contract for Installation and commissioning of various telecommunications systems into TPD's existing telecommunications net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olor w:val="000000"/>
        <w:sz w:val="20"/>
      </w:rPr>
      <w:t>Panel Contract for Installation and commissioning of various telecommunications systems into TPD's existing telecommunications net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olor w:val="000000"/>
        <w:sz w:val="20"/>
      </w:rPr>
      <w:t>Panel Contract for Installation and commissioning of various telecommunications systems into TPD's existing telecommunications ne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5:00Z</dcterms:created>
  <dc:creator>AB</dc:creator>
  <dc:description/>
  <cp:keywords/>
  <dc:language>en-US</dc:language>
  <cp:lastModifiedBy>Elton Mangwato</cp:lastModifiedBy>
  <cp:lastPrinted>2006-05-06T15:09:00Z</cp:lastPrinted>
  <dcterms:modified xsi:type="dcterms:W3CDTF">2022-07-01T09:31:00Z</dcterms:modified>
  <cp:revision>6</cp:revision>
  <dc:subject/>
  <dc:title>C2 TSC3 Option A Pricing Data</dc:title>
</cp:coreProperties>
</file>